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nsport Across a Cell Membrane (1.14 &amp; 1.16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assive Tran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l membranes are ____________________ permeable, which means that only certain substances can pass through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ubstances that pass through the membrane freely (directly through the membrane </w:t>
            </w:r>
            <w:r>
              <w:rPr>
                <w:rFonts w:cs="Arial" w:ascii="Arial" w:hAnsi="Arial"/>
                <w:u w:val="single"/>
              </w:rPr>
              <w:t>or</w:t>
            </w:r>
            <w:r>
              <w:rPr>
                <w:rFonts w:cs="Arial" w:ascii="Arial" w:hAnsi="Arial"/>
              </w:rPr>
              <w:t xml:space="preserve"> through protein channels)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ances that cannot pass through the membrane freely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, uncharged substances such as water, oxygen, and 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es with a positive or negative ___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lipid molecul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e molecul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 diffusion is the movement of particles from an area where they are highly concentrated, to an area where they are less highly concentrated (down the concentration ____________________).  It requires no energy, and continues until ____________________ is reach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 diffusion is passive diffusion through a membrane, assisted by prote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glucose, sodium ions, and chloride ions all move across cell membranes thro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facilitated diffu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brane protein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____________________ proteins span the entire thickness of the cell membrane;  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ct as ____________________ proteins (they assist substances to move through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 is the diffusion of water molecules across a selectively permeable membrane.  Water moves from an area of low solute concentration to an area of ____________________ solute concentr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en comparing the solute concentration of two solutions, there are 3 terms that are used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____________________ solutions have equal solute concentra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a ____________________ solution has </w:t>
      </w:r>
      <w:r>
        <w:rPr>
          <w:rFonts w:cs="Arial" w:ascii="Arial" w:hAnsi="Arial"/>
          <w:u w:val="single"/>
        </w:rPr>
        <w:t>higher</w:t>
      </w:r>
      <w:r>
        <w:rPr>
          <w:rFonts w:cs="Arial" w:ascii="Arial" w:hAnsi="Arial"/>
        </w:rPr>
        <w:t xml:space="preserve"> solute concentration than another solution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____________________ solution has </w:t>
      </w:r>
      <w:r>
        <w:rPr>
          <w:rFonts w:cs="Arial" w:ascii="Arial" w:hAnsi="Arial"/>
          <w:u w:val="single"/>
        </w:rPr>
        <w:t>lower</w:t>
      </w:r>
      <w:r>
        <w:rPr>
          <w:rFonts w:cs="Arial" w:ascii="Arial" w:hAnsi="Arial"/>
        </w:rPr>
        <w:t xml:space="preserve"> solute concentration than another sol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Active Transport &amp; Bulk Tran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order to move substances against the concentration gradient, energy is required.  A compound called adenosine triposphate (________) provides the energy for this proces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49700" cy="201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mage from: http://avonapbio.pbworks.com/w/page/9429326/Chapter%20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__ transport is the movement of substances through a membrane, </w:t>
      </w:r>
      <w:r>
        <w:rPr>
          <w:rFonts w:cs="Arial" w:ascii="Arial" w:hAnsi="Arial"/>
          <w:u w:val="single"/>
        </w:rPr>
        <w:t>against</w:t>
      </w:r>
      <w:r>
        <w:rPr>
          <w:rFonts w:cs="Arial" w:ascii="Arial" w:hAnsi="Arial"/>
        </w:rPr>
        <w:t xml:space="preserve"> the concentration gradient, using membrane-bound carrier proteins, and energy from A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 transport also requires energy, and is responsible for moving large quantities of materials across the cell membrane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____________________ is used to bring large amounts of substances </w:t>
      </w:r>
      <w:r>
        <w:rPr>
          <w:rFonts w:cs="Arial" w:ascii="Arial" w:hAnsi="Arial"/>
          <w:u w:val="single"/>
        </w:rPr>
        <w:t>into</w:t>
      </w:r>
      <w:r>
        <w:rPr>
          <w:rFonts w:cs="Arial" w:ascii="Arial" w:hAnsi="Arial"/>
        </w:rPr>
        <w:t xml:space="preserve"> a cel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____________________ moves solids into the cel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____________________ moves liquids into the cell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____________________ is used to take large amounts of substances </w:t>
      </w:r>
      <w:r>
        <w:rPr>
          <w:rFonts w:cs="Arial" w:ascii="Arial" w:hAnsi="Arial"/>
          <w:u w:val="single"/>
        </w:rPr>
        <w:t>out of</w:t>
      </w:r>
      <w:r>
        <w:rPr>
          <w:rFonts w:cs="Arial" w:ascii="Arial" w:hAnsi="Arial"/>
        </w:rPr>
        <w:t xml:space="preserve"> a c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85160" cy="369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center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mage from: http://www.anselm.edu/homepage/jpitocch/genbio/cellnot.html)</w:t>
      </w:r>
    </w:p>
    <w:p>
      <w:pPr>
        <w:pStyle w:val="Normal"/>
        <w:tabs>
          <w:tab w:val="clear" w:pos="720"/>
          <w:tab w:val="left" w:pos="360" w:leader="none"/>
          <w:tab w:val="center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38:00Z</dcterms:created>
  <dc:creator>rubina khan</dc:creator>
  <dc:description/>
  <cp:keywords/>
  <dc:language>en-US</dc:language>
  <cp:lastModifiedBy>rubina khan</cp:lastModifiedBy>
  <dcterms:modified xsi:type="dcterms:W3CDTF">2012-10-05T16:18:00Z</dcterms:modified>
  <cp:revision>18</cp:revision>
  <dc:subject/>
  <dc:title>SBI3C</dc:title>
</cp:coreProperties>
</file>